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手册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团队编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 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single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1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8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6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是学生完成社会实践活动的记录和凭证，须如实填写，可用电脑填写后打印，如手填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手册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统计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手册填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手册填写时要真实、客观、可信、科学，能够反映社会实践的主题、过程、成果。注重数据和原始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资料的积累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统计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“晚会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苟曼莉</cp:lastModifiedBy>
  <cp:lastPrinted>2015-01-12T10:03:00Z</cp:lastPrinted>
  <dcterms:modified xsi:type="dcterms:W3CDTF">2018-05-21T06:34:00Z</dcterms:modified>
  <cp:revision>180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